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871097285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649997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